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7656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TextBodyIndent"/>
        <w:ind w:left="283" w:firstLine="4254"/>
        <w:jc w:val="right"/>
        <w:rPr>
          <w:rFonts w:ascii="Arial" w:hAnsi="Arial" w:cs="Arial"/>
        </w:rPr>
      </w:pPr>
      <w:r>
        <w:rPr/>
        <w:t xml:space="preserve">                          </w:t>
      </w:r>
      <w:r>
        <w:rPr/>
        <w:t>к Конкурсной документации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ечень закупаемых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курс  по закупке работ п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у локального водоснабжения из подземных вод в с.Келеровка Тайыншинского района Северо-Казахст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9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397"/>
        <w:gridCol w:w="3762"/>
        <w:gridCol w:w="1026"/>
        <w:gridCol w:w="1026"/>
        <w:gridCol w:w="1083"/>
        <w:gridCol w:w="1368"/>
        <w:gridCol w:w="1596"/>
        <w:gridCol w:w="997"/>
        <w:gridCol w:w="146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отов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заказчика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рабо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указать по лотам)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д. изм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ичество (объём потребности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оставки (в соответствии с ИНКОТЕРМС 2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выполнения работ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 выполнения работ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мер авансового платеж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, выделенная для государственных закупок способом конкурс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енге)_</w:t>
            </w:r>
          </w:p>
        </w:tc>
      </w:tr>
      <w:tr>
        <w:trPr>
          <w:trHeight w:val="112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У «Отдел строительства Тайыншинского района  Северо-Казахстанской области»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локального водоснабжения из подземных вод в с.Келеровка Тайыншинского района Северо-Казахстанской области</w:t>
            </w:r>
          </w:p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1 декабря 2011 г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айыншинский  р-н Северо-Казахстанская област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4905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тор                                                                                                              Заказчи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чальник управления строительства                                                              Начальник отдела строительства       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Северо-Казахстанской области                                                                           Тайыншинского   района СКО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Киселёв И.А.                                       _________________________Кулаев Д.В.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Дата  23.02.2011 г.                                                                                                     Дата 23.02.2011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-5926455</wp:posOffset>
                </wp:positionV>
                <wp:extent cx="36195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95pt;margin-top:-466.65pt;width:2.8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М.П.                                                                                                                             М.П.                                                                                                   </w:t>
      </w:r>
    </w:p>
    <w:p>
      <w:pPr>
        <w:pStyle w:val="Normal"/>
        <w:ind w:left="-426" w:firstLine="765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39:00Z</dcterms:created>
  <dc:creator>User</dc:creator>
  <dc:description/>
  <cp:keywords/>
  <dc:language>en-US</dc:language>
  <cp:lastModifiedBy>USER</cp:lastModifiedBy>
  <cp:lastPrinted>2011-02-24T14:47:00Z</cp:lastPrinted>
  <dcterms:modified xsi:type="dcterms:W3CDTF">2011-02-25T04:37:00Z</dcterms:modified>
  <cp:revision>7</cp:revision>
  <dc:subject/>
  <dc:title>Приложение № 1</dc:title>
</cp:coreProperties>
</file>